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54276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99070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14485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95401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