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38943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60831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16885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22282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