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3079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0382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06189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81259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