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0536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844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5694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4030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