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6628248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5092773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