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5315451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7388172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5317489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9494765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