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7868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22770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72231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8768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