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28856702"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584383780"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