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26450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94756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93706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72688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