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223961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426997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334236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931852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