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70425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4042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3460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2141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