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187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24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0678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721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