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6743576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550695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490238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360841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