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06068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5106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27850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17954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