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08515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6651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78667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907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