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30438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31091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97526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08273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86325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08928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52954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83939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06958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25276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35717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03194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86939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