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51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58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96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535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636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147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509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052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91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737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94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492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05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99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031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