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021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06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503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070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763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041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548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486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993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870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7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653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849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