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810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684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818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194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346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339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335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166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775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314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74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804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277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437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088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00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017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