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933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551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7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600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497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477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181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686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987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67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757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8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981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649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762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42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084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