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887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110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759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796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1227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940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195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910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457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072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570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265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557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23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57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