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556912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922572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739104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073800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73318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620433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166784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3455025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416015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25052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667761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090030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387809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4992807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547767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132375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456881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656048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486791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6351350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7126106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59286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174027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1309956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237538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911838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862512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3412585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234484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948772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343527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099499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240267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231428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107160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107597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5045294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561308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6719769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