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60615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63708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85162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72928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46259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50427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30174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81162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18041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6821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1602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83991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41952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94600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46711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87985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80288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48395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16390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5258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87917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62280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5027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81789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01546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46196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8942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51940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88456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60022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59068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43214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73602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04621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78747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87663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33181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19705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22722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