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94354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21657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