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Fundamental Thyra Operator Solve Interfaces for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operator_solve_ana_fundamental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operator_solve_ana_fundamental_int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operator_solve_ana_fundamental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operator_solve_ana_fundamental_link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operator_solve_ana_fundamental_int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documents a set of interfaces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to which a solver can be applied to solve, in some sense, a linear system of eq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ar operators are derived from or extend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fundamental/doc/html/index.html"&gt;Fundamental Thyra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Interfaces&lt;/a&gt;.  These interfaces comprise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ear equation solvers.  Below we use the term "forward" to denote the original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 solver is associated to distinguish it from the "inverse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operator_solve_ana_fundamental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PreconditionerBase&lt;/tt&gt; defines an interface to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left/right, and otherwise general preconditi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PreconditionerFactoryBase&lt;/tt&gt; defines an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r updating a &lt;tt&gt;Thyra::PreconditionerBase&lt;/tt&gt; objec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&lt;tt&gt;Thyra::LinearOp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WithSolveBase&lt;/tt&gt; defines a simpl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inverse linear operat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WithSolveFactoryBase&lt;/tt&gt; defines an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r updating a &lt;tt&gt;Thyra::LinearOpWithSolveBase&lt;/tt&gt; objec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&lt;tt&gt;Thyra::LinearOp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operator_solve_ana_fundamental_links_se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operator_vector/ana/fundamental/doc/html/index.html"&gt;Fundamental Thyra ANA 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support/operator_solve/doc/html/index.html"&gt;Operator Solve Support Software and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../doc/html/index.html"&gt;Main Thyra Package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